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4787631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7-21/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7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8 р.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Регіональної програми розвитку фізичної культури і спорту на 2013-2017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еруючись пунктом 16 частини 1 статті 43 Закону України «Про місцеве самоврядування в Україні», розпорядженням Кабінету Міністрів України від 09.12.2015 №1320-р «Про схвалення Концепції Державної цільової соціальної програми розвитку фізичної культури і спорту на період до 2020 року», та з метою орієнтації населення області на поетапне формування ефективної моделі розвитку фізичної культури і спорту на демократичних і гуманістичних засадах, задоволення потреб кожного жителя області у створенні належних умов для занять фізичною культурою і спортом,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Style w:val="FontStyle14"/>
          <w:sz w:val="28"/>
          <w:szCs w:val="28"/>
        </w:rPr>
        <w:t>Інформацію начальника управління молоді та спорту обласної державної адміністрації Вітовського Б.І. про виконання</w:t>
      </w:r>
      <w:r>
        <w:rPr>
          <w:sz w:val="28"/>
          <w:szCs w:val="28"/>
        </w:rPr>
        <w:t xml:space="preserve"> Регіональної програми розвитку фізичної культури і спорту на 2013-2017 роки, затвердженої рішенням 14-ї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4.03.2013р. № 5-14/13,</w:t>
      </w:r>
      <w:r>
        <w:rPr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зяти до відома (додаєть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  <w:t>Голова обласної ради</w:t>
        <w:tab/>
        <w:t>І. Мунтян</w:t>
      </w:r>
    </w:p>
    <w:sectPr>
      <w:headerReference w:type="default" r:id="rId4"/>
      <w:type w:val="nextPage"/>
      <w:pgSz w:w="11906" w:h="16838"/>
      <w:pgMar w:left="1701" w:right="992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2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9"/>
    </w:pPr>
    <w:rPr>
      <w:sz w:val="19"/>
      <w:szCs w:val="19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2:00Z</dcterms:created>
  <dc:creator>user</dc:creator>
  <dc:description/>
  <dc:language>en-US</dc:language>
  <cp:lastModifiedBy>Користувач Windows</cp:lastModifiedBy>
  <cp:lastPrinted>2018-03-28T12:42:00Z</cp:lastPrinted>
  <dcterms:modified xsi:type="dcterms:W3CDTF">2018-03-28T09:42:00Z</dcterms:modified>
  <cp:revision>3</cp:revision>
  <dc:subject/>
  <dc:title/>
</cp:coreProperties>
</file>